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291974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187191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1187607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725878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437660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62639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562458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09467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614405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