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597203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351248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5625669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6998270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856280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494879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8471009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1529969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5361755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