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037159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345930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332771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7146803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295672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851071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048220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138635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733885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