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7190230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2145226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5684976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3693625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5990918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2962499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2125593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6687245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4795388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