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800770914"/>
            <w:bookmarkStart w:id="2" w:name="__Fieldmark__2_3800770914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800770914"/>
            <w:bookmarkStart w:id="4" w:name="__Fieldmark__3_3800770914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800770914"/>
            <w:bookmarkStart w:id="6" w:name="__Fieldmark__31_380077091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800770914"/>
            <w:bookmarkStart w:id="8" w:name="__Fieldmark__32_380077091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800770914"/>
            <w:bookmarkStart w:id="10" w:name="__Fieldmark__33_380077091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800770914"/>
            <w:bookmarkStart w:id="12" w:name="__Fieldmark__34_380077091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800770914"/>
            <w:bookmarkStart w:id="14" w:name="__Fieldmark__36_380077091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800770914"/>
            <w:bookmarkStart w:id="16" w:name="__Fieldmark__37_380077091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800770914"/>
            <w:bookmarkStart w:id="18" w:name="__Fieldmark__38_380077091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800770914"/>
            <w:bookmarkStart w:id="20" w:name="__Fieldmark__40_380077091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800770914"/>
            <w:bookmarkStart w:id="22" w:name="__Fieldmark__41_380077091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800770914"/>
            <w:bookmarkStart w:id="24" w:name="__Fieldmark__42_3800770914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800770914"/>
            <w:bookmarkStart w:id="26" w:name="__Fieldmark__43_3800770914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800770914"/>
            <w:bookmarkStart w:id="28" w:name="__Fieldmark__44_380077091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800770914"/>
            <w:bookmarkStart w:id="30" w:name="__Fieldmark__47_3800770914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800770914"/>
            <w:bookmarkStart w:id="32" w:name="__Fieldmark__48_3800770914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800770914"/>
            <w:bookmarkStart w:id="34" w:name="__Fieldmark__52_380077091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800770914"/>
            <w:bookmarkStart w:id="36" w:name="__Fieldmark__53_380077091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800770914"/>
            <w:bookmarkStart w:id="38" w:name="__Fieldmark__54_380077091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800770914"/>
            <w:bookmarkStart w:id="40" w:name="__Fieldmark__55_380077091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800770914"/>
            <w:bookmarkStart w:id="42" w:name="__Fieldmark__56_380077091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