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2955651806"/>
            <w:bookmarkStart w:id="1" w:name="__Fieldmark__2_2955651806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955651806"/>
            <w:bookmarkStart w:id="3" w:name="__Fieldmark__4_2955651806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