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1732040888"/>
            <w:bookmarkStart w:id="2" w:name="__Fieldmark__2_1732040888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1732040888"/>
            <w:bookmarkStart w:id="4" w:name="__Fieldmark__3_1732040888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1732040888"/>
            <w:bookmarkStart w:id="6" w:name="__Fieldmark__31_173204088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1732040888"/>
            <w:bookmarkStart w:id="8" w:name="__Fieldmark__32_1732040888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1732040888"/>
            <w:bookmarkStart w:id="10" w:name="__Fieldmark__33_1732040888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1732040888"/>
            <w:bookmarkStart w:id="12" w:name="__Fieldmark__34_1732040888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1732040888"/>
            <w:bookmarkStart w:id="14" w:name="__Fieldmark__36_1732040888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1732040888"/>
            <w:bookmarkStart w:id="16" w:name="__Fieldmark__37_1732040888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1732040888"/>
            <w:bookmarkStart w:id="18" w:name="__Fieldmark__38_1732040888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1732040888"/>
            <w:bookmarkStart w:id="20" w:name="__Fieldmark__40_1732040888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1732040888"/>
            <w:bookmarkStart w:id="22" w:name="__Fieldmark__41_1732040888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1732040888"/>
            <w:bookmarkStart w:id="24" w:name="__Fieldmark__42_1732040888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1732040888"/>
            <w:bookmarkStart w:id="26" w:name="__Fieldmark__43_1732040888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1732040888"/>
            <w:bookmarkStart w:id="28" w:name="__Fieldmark__44_1732040888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732040888"/>
            <w:bookmarkStart w:id="30" w:name="__Fieldmark__47_1732040888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1732040888"/>
            <w:bookmarkStart w:id="32" w:name="__Fieldmark__48_1732040888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1732040888"/>
            <w:bookmarkStart w:id="34" w:name="__Fieldmark__52_1732040888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1732040888"/>
            <w:bookmarkStart w:id="36" w:name="__Fieldmark__53_1732040888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1732040888"/>
            <w:bookmarkStart w:id="38" w:name="__Fieldmark__54_1732040888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1732040888"/>
            <w:bookmarkStart w:id="40" w:name="__Fieldmark__55_1732040888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1732040888"/>
            <w:bookmarkStart w:id="42" w:name="__Fieldmark__56_1732040888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