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Załącznik nr 2</w:t>
            </w:r>
          </w:p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do wniosku o zorganizowanie stażu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ieczęć organizatora lub jej odwzorowanie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ŚWIADCZENIA ORGANIZATORA</w:t>
            </w:r>
          </w:p>
        </w:tc>
      </w:tr>
      <w:tr>
        <w:trPr>
          <w:trHeight w:val="907" w:hRule="atLeast"/>
        </w:trPr>
        <w:tc>
          <w:tcPr>
            <w:tcW w:w="9639" w:type="dxa"/>
            <w:gridSpan w:val="3"/>
            <w:tcBorders/>
          </w:tcPr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świadczam, że organizator: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>
                <w:sz w:val="21"/>
                <w:szCs w:val="21"/>
              </w:rPr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0" w:name="__Fieldmark__1_1396583380"/>
            <w:bookmarkStart w:id="1" w:name="__Fieldmark__1_1396583380"/>
            <w:bookmarkEnd w:id="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osiad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" w:name="__Fieldmark__2_1396583380"/>
            <w:bookmarkStart w:id="3" w:name="__Fieldmark__2_1396583380"/>
            <w:bookmarkEnd w:id="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osiada</w:t>
            </w:r>
            <w:r>
              <w:rPr>
                <w:sz w:val="21"/>
                <w:szCs w:val="21"/>
              </w:rPr>
              <w:t xml:space="preserve"> zaległości podatkowe(ych)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" w:name="__Fieldmark__3_1396583380"/>
            <w:bookmarkStart w:id="5" w:name="__Fieldmark__3_1396583380"/>
            <w:bookmarkEnd w:id="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aleg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6" w:name="__Fieldmark__4_1396583380"/>
            <w:bookmarkStart w:id="7" w:name="__Fieldmark__4_1396583380"/>
            <w:bookmarkEnd w:id="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alega</w:t>
            </w:r>
            <w:r>
              <w:rPr>
                <w:sz w:val="21"/>
                <w:szCs w:val="21"/>
              </w:rPr>
              <w:t xml:space="preserve"> w opłacaniu składek na ubezpieczenia społeczne, na ubezpieczenie zdrowotne, na Fundusz Pracy, Fundusz Gwarantowanych Świadczeń Pracowniczych, Fundusz Solidarnościowy oraz na Fundusz Emerytur Pomostowych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8" w:name="__Fieldmark__5_1396583380"/>
            <w:bookmarkStart w:id="9" w:name="__Fieldmark__5_1396583380"/>
            <w:bookmarkEnd w:id="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głasz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0" w:name="__Fieldmark__6_1396583380"/>
            <w:bookmarkStart w:id="11" w:name="__Fieldmark__6_1396583380"/>
            <w:bookmarkEnd w:id="1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głasza</w:t>
            </w:r>
            <w:r>
              <w:rPr>
                <w:sz w:val="21"/>
                <w:szCs w:val="21"/>
              </w:rPr>
              <w:t xml:space="preserve"> do ubezpieczeń społecznych pracowników lub inne(ych) osoby(ób) podlegające(ych) obowiązkowi zgłoszenia do ubezpieczeń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2" w:name="__Fieldmark__7_1396583380"/>
            <w:bookmarkStart w:id="13" w:name="__Fieldmark__7_1396583380"/>
            <w:bookmarkEnd w:id="1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aleg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4" w:name="__Fieldmark__8_1396583380"/>
            <w:bookmarkStart w:id="15" w:name="__Fieldmark__8_1396583380"/>
            <w:bookmarkEnd w:id="1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alega</w:t>
            </w:r>
            <w:r>
              <w:rPr>
                <w:sz w:val="21"/>
                <w:szCs w:val="21"/>
              </w:rPr>
              <w:t xml:space="preserve"> w opłacaniu składek na ubezpieczenie społeczne rolników lub na ubezpieczenie zdrowotne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6" w:name="__Fieldmark__9_1396583380"/>
            <w:bookmarkStart w:id="17" w:name="__Fieldmark__9_1396583380"/>
            <w:bookmarkEnd w:id="1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8" w:name="__Fieldmark__10_1396583380"/>
            <w:bookmarkStart w:id="19" w:name="__Fieldmark__10_1396583380"/>
            <w:bookmarkEnd w:id="1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jest</w:t>
            </w:r>
            <w:r>
              <w:rPr>
                <w:sz w:val="21"/>
                <w:szCs w:val="21"/>
              </w:rPr>
              <w:t xml:space="preserve"> w stanie likwidacj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0" w:name="__Fieldmark__11_1396583380"/>
            <w:bookmarkStart w:id="21" w:name="__Fieldmark__11_1396583380"/>
            <w:bookmarkEnd w:id="2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łożył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2" w:name="__Fieldmark__12_1396583380"/>
            <w:bookmarkStart w:id="23" w:name="__Fieldmark__12_1396583380"/>
            <w:bookmarkEnd w:id="2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łożył</w:t>
            </w:r>
            <w:r>
              <w:rPr>
                <w:sz w:val="21"/>
                <w:szCs w:val="21"/>
              </w:rPr>
              <w:t xml:space="preserve"> wniosek(sku) o ogłoszenie upadłośc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4" w:name="__Fieldmark__13_1396583380"/>
            <w:bookmarkStart w:id="25" w:name="__Fieldmark__13_1396583380"/>
            <w:bookmarkEnd w:id="2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oponuje/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6" w:name="__Fieldmark__14_1396583380"/>
            <w:bookmarkStart w:id="27" w:name="__Fieldmark__14_1396583380"/>
            <w:bookmarkEnd w:id="2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oponuje</w:t>
            </w:r>
            <w:r>
              <w:rPr>
                <w:sz w:val="21"/>
                <w:szCs w:val="21"/>
              </w:rPr>
              <w:t xml:space="preserve"> zorganizowanie(a) stażu dla osoby pozostającej z nim w stosunku małżeństwa, pokrewieństwa lub powinowactwa lub w stosunku przysposobienia, opieki lub kuratel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8" w:name="__Fieldmark__15_1396583380"/>
            <w:bookmarkStart w:id="29" w:name="__Fieldmark__15_1396583380"/>
            <w:bookmarkEnd w:id="2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oponuje/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0" w:name="__Fieldmark__16_1396583380"/>
            <w:bookmarkStart w:id="31" w:name="__Fieldmark__16_1396583380"/>
            <w:bookmarkEnd w:id="3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oponuje</w:t>
            </w:r>
            <w:r>
              <w:rPr>
                <w:sz w:val="21"/>
                <w:szCs w:val="21"/>
              </w:rPr>
              <w:t xml:space="preserve"> zorganizowanie(a) stażu dla osoby, która u tego organizatora wcześniej odbywała staż, była zatrudniona, w tym jako młodociany pracownik w celu przygotowania zawodowego lub wykonywała inną pracę zarobkową i od dnia zakończenia poprzedniego stażu, zatrudnienia lub wykonywania innej pracy zarobkowej nie upłynęło co najmniej 24 miesiące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2" w:name="__Fieldmark__17_1396583380"/>
            <w:bookmarkStart w:id="33" w:name="__Fieldmark__17_1396583380"/>
            <w:bookmarkEnd w:id="3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najduje się/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4" w:name="__Fieldmark__18_1396583380"/>
            <w:bookmarkStart w:id="35" w:name="__Fieldmark__18_1396583380"/>
            <w:bookmarkEnd w:id="3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najduje się</w:t>
            </w:r>
            <w:r>
              <w:rPr>
                <w:sz w:val="21"/>
                <w:szCs w:val="21"/>
              </w:rPr>
              <w:t xml:space="preserve"> na listach osób i podmiotów, które w bezpośredni lub pośredni sposób wspierają działania wojenne Federacji Rosyjskiej lub są za nie odpowiedzialne i względem których zastosowanie mają sankcje, o których mowa w: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rozporządzeniu Rady (UE) nr 269/2014 z dnia 17 marca 2014 r. w sprawie środków ograniczających w odniesieniu do działań podważających integralność terytorialną, suwerenność i niezależność Ukrainy lub im zagrażających (Dz. Urz. UE L 78 z 17.03.2014, str. 6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rozporządzeniu Rady (WE) nr 765/2006 z dnia 18 maja 2006 r. dotyczące środków ograniczających w związku z sytuacją na Białorusi i udziałem Białorusi w agresji Rosji wobec Ukrainy (Dz. Urz. UE L 134 z 20.05.2006, str. 1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rozporządzeniu Rady (UE) nr 833/2014 z dnia 31 lipca 2014 r. dotyczące środków ograniczających w związku z działaniami Rosji destabilizującymi sytuację na Ukrainie (Dz. Urz. UE L 229 z 31.07.2014, str. 1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ustawie z dnia 13 kwietnia 2022 r. o szczególnych rozwiązaniach w zakresie przeciwdziałania wspieraniu agresji na Ukrainę oraz służących ochronie bezpieczeństwa narodowego (Dz. U. poz. 835, z późn. zm.) oraz</w:t>
            </w:r>
          </w:p>
          <w:p>
            <w:pPr>
              <w:pStyle w:val="Akapitzlist"/>
              <w:ind w:left="851" w:hanging="0"/>
              <w:jc w:val="left"/>
              <w:rPr/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6" w:name="__Fieldmark__19_1396583380"/>
            <w:bookmarkStart w:id="37" w:name="__Fieldmark__19_1396583380"/>
            <w:bookmarkEnd w:id="3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jest/ </w:t>
            </w: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8" w:name="__Fieldmark__20_1396583380"/>
            <w:bookmarkStart w:id="39" w:name="__Fieldmark__20_1396583380"/>
            <w:bookmarkEnd w:id="3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jest</w:t>
            </w:r>
            <w:r>
              <w:rPr>
                <w:sz w:val="21"/>
                <w:szCs w:val="21"/>
              </w:rPr>
              <w:t xml:space="preserve"> powiązany z osobami lub podmiotami, względem których stosowane są ww. środki sankcyjne, i które figurują na ww. lista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w okresie 12 miesięcy przed dniem złożenia wniosku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0" w:name="__Fieldmark__21_1396583380"/>
            <w:bookmarkStart w:id="41" w:name="__Fieldmark__21_1396583380"/>
            <w:bookmarkEnd w:id="4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ostał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2" w:name="__Fieldmark__22_1396583380"/>
            <w:bookmarkStart w:id="43" w:name="__Fieldmark__22_1396583380"/>
            <w:bookmarkEnd w:id="4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ostał</w:t>
            </w:r>
            <w:r>
              <w:rPr>
                <w:sz w:val="21"/>
                <w:szCs w:val="21"/>
              </w:rPr>
              <w:t xml:space="preserve"> przerwany staż przez PUP z powodu nierealizowania przez organizatora programu stażu lub niedotrzymania warunków jego odbywania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w okresie 12 miesięcy przed dniem złożenia wniosku organizator bez uzasadnionej przyczyny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4" w:name="__Fieldmark__23_1396583380"/>
            <w:bookmarkStart w:id="45" w:name="__Fieldmark__23_1396583380"/>
            <w:bookmarkEnd w:id="4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zerwał staż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6" w:name="__Fieldmark__24_1396583380"/>
            <w:bookmarkStart w:id="47" w:name="__Fieldmark__24_1396583380"/>
            <w:bookmarkEnd w:id="4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zerwał stażu</w: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świadczam, ze dane zawarte we wniosku są prawdziwe i zgodne ze stanem faktycznym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zapoznałem(am) się z klauzulą informacyjną dotyczącą przetwarzania danych osobowych znajdującą się na stronie internetowej https://pulawy.praca.gov.pl w zakładce „Ochrona Danych Osobowych” (klauzula informacyjna dla przedsiębiorców i innych podmiotów korzystających z pomocy określonej w ustawie) lub pod adresem </w:t>
            </w:r>
            <w:hyperlink r:id="rId2">
              <w:r>
                <w:rPr>
                  <w:rStyle w:val="InternetLink"/>
                  <w:sz w:val="21"/>
                  <w:szCs w:val="21"/>
                </w:rPr>
                <w:t>https://pulawy.praca.gov.pl/urzad/ochrona-danych-osobowych</w:t>
              </w:r>
            </w:hyperlink>
            <w:r>
              <w:rPr>
                <w:sz w:val="21"/>
                <w:szCs w:val="21"/>
              </w:rPr>
              <w:t>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551"/>
        <w:gridCol w:w="4604"/>
      </w:tblGrid>
      <w:tr>
        <w:trPr>
          <w:trHeight w:val="3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1 Copy 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.....................................................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odpis i pieczątka organizatora lub osoby</w:t>
              <w:br/>
              <w:t>uprawnionej do reprezentowania organizatora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continuous"/>
      <w:pgSz w:w="11906" w:h="16838"/>
      <w:pgMar w:left="1418" w:right="851" w:gutter="0" w:header="0" w:top="567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Calibri" w:hAnsi="Calibri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Calibri" w:hAnsi="Calibri" w:eastAsia="Times New Roman" w:cs="Times New Roman"/>
      <w:color w:val="2727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sz w:val="22"/>
      <w:szCs w:val="28"/>
    </w:rPr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lawy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11:48:00Z</dcterms:created>
  <dc:creator>Agata Nowak</dc:creator>
  <dc:description/>
  <cp:keywords/>
  <dc:language>en-US</dc:language>
  <cp:lastModifiedBy>Agata Nowak</cp:lastModifiedBy>
  <cp:lastPrinted>2025-08-06T18:34:00Z</cp:lastPrinted>
  <dcterms:modified xsi:type="dcterms:W3CDTF">2025-08-20T11:31:00Z</dcterms:modified>
  <cp:revision>34</cp:revision>
  <dc:subject/>
  <dc:title/>
</cp:coreProperties>
</file>