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2786267929"/>
            <w:bookmarkStart w:id="1" w:name="__Fieldmark__2_2786267929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786267929"/>
            <w:bookmarkStart w:id="3" w:name="__Fieldmark__4_2786267929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