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690041573"/>
            <w:bookmarkStart w:id="1" w:name="__Fieldmark__6_169004157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690041573"/>
            <w:bookmarkStart w:id="3" w:name="__Fieldmark__7_169004157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1690041573"/>
            <w:bookmarkStart w:id="5" w:name="__Fieldmark__9_169004157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1690041573"/>
            <w:bookmarkStart w:id="7" w:name="__Fieldmark__10_169004157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1690041573"/>
            <w:bookmarkStart w:id="9" w:name="__Fieldmark__11_169004157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