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138971372"/>
            <w:bookmarkStart w:id="1" w:name="__Fieldmark__6_138971372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138971372"/>
            <w:bookmarkStart w:id="3" w:name="__Fieldmark__7_138971372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138971372"/>
            <w:bookmarkStart w:id="7" w:name="__Fieldmark__11_138971372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138971372"/>
            <w:bookmarkStart w:id="9" w:name="__Fieldmark__12_138971372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138971372"/>
            <w:bookmarkStart w:id="11" w:name="__Fieldmark__13_138971372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138971372"/>
            <w:bookmarkStart w:id="13" w:name="__Fieldmark__15_138971372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138971372"/>
            <w:bookmarkStart w:id="15" w:name="__Fieldmark__17_138971372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138971372"/>
            <w:bookmarkStart w:id="17" w:name="__Fieldmark__19_138971372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138971372"/>
            <w:bookmarkStart w:id="19" w:name="__Fieldmark__22_138971372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138971372"/>
            <w:bookmarkStart w:id="21" w:name="__Fieldmark__25_138971372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138971372"/>
            <w:bookmarkStart w:id="23" w:name="__Fieldmark__26_138971372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138971372"/>
            <w:bookmarkStart w:id="25" w:name="__Fieldmark__27_138971372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138971372"/>
            <w:bookmarkStart w:id="27" w:name="__Fieldmark__28_138971372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138971372"/>
            <w:bookmarkStart w:id="29" w:name="__Fieldmark__29_138971372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138971372"/>
            <w:bookmarkStart w:id="31" w:name="__Fieldmark__30_138971372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138971372"/>
            <w:bookmarkStart w:id="33" w:name="__Fieldmark__31_138971372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138971372"/>
            <w:bookmarkStart w:id="35" w:name="__Fieldmark__32_138971372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138971372"/>
            <w:bookmarkStart w:id="37" w:name="__Fieldmark__33_138971372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138971372"/>
            <w:bookmarkStart w:id="39" w:name="__Fieldmark__34_138971372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138971372"/>
            <w:bookmarkStart w:id="41" w:name="__Fieldmark__35_138971372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138971372"/>
            <w:bookmarkStart w:id="43" w:name="__Fieldmark__37_138971372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138971372"/>
            <w:bookmarkStart w:id="45" w:name="__Fieldmark__38_138971372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138971372"/>
            <w:bookmarkStart w:id="47" w:name="__Fieldmark__39_138971372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