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53376120"/>
      <w:bookmarkStart w:id="1" w:name="__Fieldmark__3_153376120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53376120"/>
      <w:bookmarkStart w:id="3" w:name="__Fieldmark__4_153376120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