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3707510195"/>
      <w:bookmarkStart w:id="1" w:name="__Fieldmark__5_370751019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3707510195"/>
      <w:bookmarkStart w:id="3" w:name="__Fieldmark__6_370751019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3707510195"/>
      <w:bookmarkStart w:id="5" w:name="__Fieldmark__7_3707510195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3707510195"/>
      <w:bookmarkStart w:id="7" w:name="__Fieldmark__8_370751019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3707510195"/>
      <w:bookmarkStart w:id="9" w:name="__Fieldmark__9_370751019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3707510195"/>
      <w:bookmarkStart w:id="11" w:name="__Fieldmark__10_370751019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