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660692917"/>
      <w:bookmarkStart w:id="1" w:name="__Fieldmark__5_66069291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660692917"/>
      <w:bookmarkStart w:id="3" w:name="__Fieldmark__6_66069291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660692917"/>
      <w:bookmarkStart w:id="5" w:name="__Fieldmark__7_66069291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660692917"/>
      <w:bookmarkStart w:id="7" w:name="__Fieldmark__8_66069291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660692917"/>
      <w:bookmarkStart w:id="9" w:name="__Fieldmark__9_66069291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660692917"/>
      <w:bookmarkStart w:id="11" w:name="__Fieldmark__10_66069291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660692917"/>
      <w:bookmarkStart w:id="13" w:name="__Fieldmark__11_66069291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660692917"/>
      <w:bookmarkStart w:id="15" w:name="__Fieldmark__12_66069291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660692917"/>
      <w:bookmarkStart w:id="17" w:name="__Fieldmark__13_66069291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660692917"/>
      <w:bookmarkStart w:id="19" w:name="__Fieldmark__14_66069291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660692917"/>
      <w:bookmarkStart w:id="21" w:name="__Fieldmark__15_66069291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660692917"/>
      <w:bookmarkStart w:id="23" w:name="__Fieldmark__16_66069291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660692917"/>
      <w:bookmarkStart w:id="25" w:name="__Fieldmark__17_66069291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660692917"/>
      <w:bookmarkStart w:id="27" w:name="__Fieldmark__18_66069291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660692917"/>
      <w:bookmarkStart w:id="29" w:name="__Fieldmark__19_66069291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660692917"/>
      <w:bookmarkStart w:id="31" w:name="__Fieldmark__20_66069291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660692917"/>
      <w:bookmarkStart w:id="33" w:name="__Fieldmark__21_66069291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660692917"/>
      <w:bookmarkStart w:id="35" w:name="__Fieldmark__22_66069291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660692917"/>
      <w:bookmarkStart w:id="37" w:name="__Fieldmark__23_66069291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660692917"/>
      <w:bookmarkStart w:id="39" w:name="__Fieldmark__24_66069291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660692917"/>
      <w:bookmarkStart w:id="41" w:name="__Fieldmark__25_66069291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660692917"/>
      <w:bookmarkStart w:id="43" w:name="__Fieldmark__26_66069291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660692917"/>
      <w:bookmarkStart w:id="45" w:name="__Fieldmark__27_66069291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660692917"/>
      <w:bookmarkStart w:id="47" w:name="__Fieldmark__28_66069291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660692917"/>
      <w:bookmarkStart w:id="49" w:name="__Fieldmark__29_66069291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660692917"/>
      <w:bookmarkStart w:id="51" w:name="__Fieldmark__30_66069291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660692917"/>
      <w:bookmarkStart w:id="53" w:name="__Fieldmark__31_66069291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660692917"/>
      <w:bookmarkStart w:id="55" w:name="__Fieldmark__32_66069291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660692917"/>
      <w:bookmarkStart w:id="57" w:name="__Fieldmark__33_66069291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660692917"/>
      <w:bookmarkStart w:id="59" w:name="__Fieldmark__34_66069291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660692917"/>
      <w:bookmarkStart w:id="61" w:name="__Fieldmark__35_66069291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660692917"/>
      <w:bookmarkStart w:id="63" w:name="__Fieldmark__36_66069291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660692917"/>
      <w:bookmarkStart w:id="65" w:name="__Fieldmark__37_66069291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660692917"/>
      <w:bookmarkStart w:id="67" w:name="__Fieldmark__38_66069291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660692917"/>
      <w:bookmarkStart w:id="69" w:name="__Fieldmark__39_66069291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660692917"/>
      <w:bookmarkStart w:id="71" w:name="__Fieldmark__40_66069291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660692917"/>
      <w:bookmarkStart w:id="73" w:name="__Fieldmark__41_66069291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660692917"/>
      <w:bookmarkStart w:id="75" w:name="__Fieldmark__42_66069291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660692917"/>
      <w:bookmarkStart w:id="77" w:name="__Fieldmark__43_66069291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660692917"/>
      <w:bookmarkStart w:id="79" w:name="__Fieldmark__44_66069291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660692917"/>
      <w:bookmarkStart w:id="81" w:name="__Fieldmark__45_66069291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