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53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732"/>
        <w:gridCol w:w="1521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54"/>
        <w:gridCol w:w="707"/>
        <w:gridCol w:w="290"/>
        <w:gridCol w:w="6919"/>
      </w:tblGrid>
      <w:tr>
        <w:trPr/>
        <w:tc>
          <w:tcPr>
            <w:tcW w:w="186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mię i nazwisko:</w:t>
            </w:r>
          </w:p>
        </w:tc>
        <w:tc>
          <w:tcPr>
            <w:tcW w:w="7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151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dres zamieszkania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EL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</w:rPr>
              <w:footnoteReference w:id="2"/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</w:tc>
        <w:tc>
          <w:tcPr>
            <w:tcW w:w="7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2EFD9" w:val="clear"/>
          </w:tcPr>
          <w:p>
            <w:pPr>
              <w:pStyle w:val="Normal"/>
              <w:shd w:fill="E2EFD9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ŚWIADCZENIE BEZROBOTNEGO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Ja niżej podpisany(a) oświadczam, że </w:t>
      </w:r>
      <w:r>
        <w:rPr>
          <w:rFonts w:cs="Times New Roman" w:ascii="Times New Roman" w:hAnsi="Times New Roman"/>
          <w:b/>
          <w:bCs/>
        </w:rPr>
        <w:t>na dzień złożenia wniosku o dofinansowanie</w:t>
      </w:r>
      <w:r>
        <w:rPr>
          <w:rFonts w:cs="Times New Roman" w:ascii="Times New Roman" w:hAnsi="Times New Roman"/>
        </w:rPr>
        <w:t xml:space="preserve"> podjęcia działalności gospodarczej: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</w:rPr>
        <w:t>Zapoznałem(am) się i spełniam warunki dotyczące przyznania jednorazowo środków na podjęcie działalności gospodarczej, określone w ustawie z dnia 20 marca 2025 r. o runku pracy i służbach zatrudnienia, zwanej dalej ustawą, oraz zawarte w rozporządzeniu Ministra Rodziny, Pracy i Polityki Społecznej z dnia 14 lipca 2017 r. w sprawie dokonywania z Funduszu Pracy refundacji kosztów wyposażenia lub doposażenia stanowiska pracy oraz przyznawania środków na podjęcie działalności gospodarczej, w tym w szczególności: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0" w:name="__Fieldmark__5_3165947354"/>
      <w:bookmarkStart w:id="1" w:name="__Fieldmark__5_3165947354"/>
      <w:bookmarkEnd w:id="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y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" w:name="__Fieldmark__6_3165947354"/>
      <w:bookmarkStart w:id="3" w:name="__Fieldmark__6_3165947354"/>
      <w:bookmarkEnd w:id="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wykonywałem(am)</w:t>
      </w:r>
      <w:r>
        <w:rPr>
          <w:rFonts w:cs="Times New Roman" w:ascii="Times New Roman" w:hAnsi="Times New Roman"/>
        </w:rPr>
        <w:t xml:space="preserve"> w okresie ostatnich 12 miesięcy działalność(ci) gospodarczą(ej) na terytorium Rzeczypospolitej Polski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" w:name="__Fieldmark__7_3165947354"/>
      <w:bookmarkStart w:id="5" w:name="__Fieldmark__7_3165947354"/>
      <w:bookmarkEnd w:id="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" w:name="__Fieldmark__8_3165947354"/>
      <w:bookmarkStart w:id="7" w:name="__Fieldmark__8_3165947354"/>
      <w:bookmarkEnd w:id="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wałem(am)</w:t>
      </w:r>
      <w:r>
        <w:rPr>
          <w:rFonts w:cs="Times New Roman" w:ascii="Times New Roman" w:hAnsi="Times New Roman"/>
        </w:rPr>
        <w:t xml:space="preserve"> w okresie ostatnich 12 miesięcy w okresie zawieszenia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" w:name="__Fieldmark__9_3165947354"/>
      <w:bookmarkStart w:id="9" w:name="__Fieldmark__9_3165947354"/>
      <w:bookmarkEnd w:id="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u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0" w:name="__Fieldmark__10_3165947354"/>
      <w:bookmarkStart w:id="11" w:name="__Fieldmark__10_3165947354"/>
      <w:bookmarkEnd w:id="1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wykonuję </w:t>
      </w:r>
      <w:r>
        <w:rPr>
          <w:rFonts w:cs="Times New Roman" w:ascii="Times New Roman" w:hAnsi="Times New Roman"/>
        </w:rPr>
        <w:t>za granicą działalność(ci) gospodarczą(ej)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2" w:name="__Fieldmark__11_3165947354"/>
      <w:bookmarkStart w:id="13" w:name="__Fieldmark__11_3165947354"/>
      <w:bookmarkEnd w:id="1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4" w:name="__Fieldmark__12_3165947354"/>
      <w:bookmarkStart w:id="15" w:name="__Fieldmark__12_3165947354"/>
      <w:bookmarkEnd w:id="1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ję</w:t>
      </w:r>
      <w:r>
        <w:rPr>
          <w:rFonts w:cs="Times New Roman" w:ascii="Times New Roman" w:hAnsi="Times New Roman"/>
        </w:rPr>
        <w:t xml:space="preserve"> w okresie zawieszenia wykonywania działalności gospodarczej za granicą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bCs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6" w:name="__Fieldmark__13_3165947354"/>
      <w:bookmarkStart w:id="17" w:name="__Fieldmark__13_3165947354"/>
      <w:bookmarkEnd w:id="1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8" w:name="__Fieldmark__14_3165947354"/>
      <w:bookmarkStart w:id="19" w:name="__Fieldmark__14_3165947354"/>
      <w:bookmarkEnd w:id="1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z bezzwrotnych środków publicznych na podjęcie działalności gospodarczej,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0" w:name="__Fieldmark__15_3165947354"/>
      <w:bookmarkStart w:id="21" w:name="__Fieldmark__15_3165947354"/>
      <w:bookmarkEnd w:id="2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2" w:name="__Fieldmark__16_3165947354"/>
      <w:bookmarkStart w:id="23" w:name="__Fieldmark__16_3165947354"/>
      <w:bookmarkEnd w:id="2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(am)</w:t>
      </w:r>
      <w:r>
        <w:rPr>
          <w:rFonts w:cs="Times New Roman" w:ascii="Times New Roman" w:hAnsi="Times New Roman"/>
        </w:rPr>
        <w:t xml:space="preserve"> z umorzenia pożyczki, o którym mowa w art. 187 ustawy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4" w:name="__Fieldmark__17_3165947354"/>
      <w:bookmarkStart w:id="25" w:name="__Fieldmark__17_3165947354"/>
      <w:bookmarkEnd w:id="2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rzer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6" w:name="__Fieldmark__18_3165947354"/>
      <w:bookmarkStart w:id="27" w:name="__Fieldmark__18_3165947354"/>
      <w:bookmarkEnd w:id="2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rzerwałem(am)</w:t>
      </w:r>
      <w:r>
        <w:rPr>
          <w:rFonts w:cs="Times New Roman" w:ascii="Times New Roman" w:hAnsi="Times New Roman"/>
        </w:rPr>
        <w:t xml:space="preserve"> z własnej winy w okresie ostatnich 12 miesięcy realizację(i) formy pomocy określonej w ustawie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8" w:name="__Fieldmark__19_3165947354"/>
      <w:bookmarkStart w:id="29" w:name="__Fieldmark__19_3165947354"/>
      <w:bookmarkEnd w:id="2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  <w:b/>
          <w:bCs/>
        </w:rPr>
        <w:t>) 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0" w:name="__Fieldmark__20_3165947354"/>
      <w:bookmarkStart w:id="31" w:name="__Fieldmark__20_3165947354"/>
      <w:bookmarkEnd w:id="3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do innego starosty wniosek(ku) o dofinansowanie podjęcia działalności gospodarczej lub wniosek(ku) o środki na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2" w:name="__Fieldmark__21_3165947354"/>
      <w:bookmarkStart w:id="33" w:name="__Fieldmark__21_3165947354"/>
      <w:bookmarkEnd w:id="3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zobowiązuję się do</w:t>
      </w:r>
      <w:r>
        <w:rPr>
          <w:rFonts w:cs="Times New Roman" w:ascii="Times New Roman" w:hAnsi="Times New Roman"/>
        </w:rPr>
        <w:t xml:space="preserve"> wykonywania działalności gospodarczej przez okres co najmniej 12 miesięcy oraz niezawieszania wykonywania działalności gospodarczej łącznie na okres dłuższy niż 6 miesięcy; jest mi wiadome, że do okresu wykonywania działalności gospodarczej nie wlicza się: okresu zawieszenia wykonywania działalności gospodarczej, okresu przekraczającego łącznie 90 dni przerwy w prowadzeniu działalności z powodu choroby lub korzystania świadczenia rehabilitacyjnego, a także okresu przebywania na urlopie macierzyńskim/rodzicielskim/ojcowskim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4" w:name="__Fieldmark__22_3165947354"/>
      <w:bookmarkStart w:id="35" w:name="__Fieldmark__22_3165947354"/>
      <w:bookmarkEnd w:id="3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podejmę zatrudnienia</w:t>
      </w:r>
      <w:r>
        <w:rPr>
          <w:rFonts w:cs="Times New Roman" w:ascii="Times New Roman" w:hAnsi="Times New Roman"/>
        </w:rPr>
        <w:t xml:space="preserve"> w okresie co najmniej 12 miesięcy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6" w:name="__Fieldmark__23_3165947354"/>
      <w:bookmarkStart w:id="37" w:name="__Fieldmark__23_3165947354"/>
      <w:bookmarkEnd w:id="3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8" w:name="__Fieldmark__24_3165947354"/>
      <w:bookmarkStart w:id="39" w:name="__Fieldmark__24_3165947354"/>
      <w:bookmarkEnd w:id="3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członkiem zarządu, prokurentem, członkiem rady nadzorczej lub likwidatorem spółki kapitał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0" w:name="__Fieldmark__25_3165947354"/>
      <w:bookmarkStart w:id="41" w:name="__Fieldmark__25_3165947354"/>
      <w:bookmarkEnd w:id="4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2" w:name="__Fieldmark__26_3165947354"/>
      <w:bookmarkStart w:id="43" w:name="__Fieldmark__26_3165947354"/>
      <w:bookmarkEnd w:id="4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prokurentem lub pełnomocnikiem przedsiębiorcy będącego osobą fizyczną, prowadzącego działalność gospodarczą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8701388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6 marca 2018 r. – Prawo przedsiębiorców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4" w:name="__Fieldmark__27_3165947354"/>
      <w:bookmarkStart w:id="45" w:name="__Fieldmark__27_3165947354"/>
      <w:bookmarkEnd w:id="4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6" w:name="__Fieldmark__28_3165947354"/>
      <w:bookmarkStart w:id="47" w:name="__Fieldmark__28_3165947354"/>
      <w:bookmarkEnd w:id="4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wspólnikiem spółki jawnej, partnerem lub członkiem zarządu w spółce partnerskiej, komplementariuszem w spółce komandytowej, komplementariuszem lub członkiem rady nadzorczej w spółce komandytowo-akcyjnej, prokurentem lub likwidatorem spółki osob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8" w:name="__Fieldmark__29_3165947354"/>
      <w:bookmarkStart w:id="49" w:name="__Fieldmark__29_3165947354"/>
      <w:bookmarkEnd w:id="4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0" w:name="__Fieldmark__30_3165947354"/>
      <w:bookmarkStart w:id="51" w:name="__Fieldmark__30_3165947354"/>
      <w:bookmarkEnd w:id="5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dyrektorem w radzie dyrektorów, o której mowa w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?unitId=art(300(73))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art. 300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u w:val="none"/>
          <w:vertAlign w:val="superscript"/>
        </w:rPr>
        <w:t>73</w:t>
      </w:r>
      <w:r>
        <w:rPr>
          <w:rFonts w:cs="Times New Roman" w:ascii="Times New Roman" w:hAnsi="Times New Roman"/>
        </w:rPr>
        <w:t xml:space="preserve"> ustawy z dnia 15 września 2000 r. – Kodeks spółek handlowych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>W odniesieniu do zdarzeń, które wystąpiły przed 01.06.2025 r., w okresie 12 miesięcy bezpośrednio poprzedzających dzień złożenia wniosku:</w:t>
      </w:r>
    </w:p>
    <w:p>
      <w:pPr>
        <w:pStyle w:val="Akapitzlist"/>
        <w:numPr>
          <w:ilvl w:val="1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2" w:name="__Fieldmark__31_3165947354"/>
      <w:bookmarkStart w:id="53" w:name="__Fieldmark__31_3165947354"/>
      <w:bookmarkEnd w:id="5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odmówi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4" w:name="__Fieldmark__32_3165947354"/>
      <w:bookmarkStart w:id="55" w:name="__Fieldmark__32_3165947354"/>
      <w:bookmarkEnd w:id="5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 odmówiłem(am)</w:t>
      </w:r>
      <w:r>
        <w:rPr>
          <w:rFonts w:cs="Times New Roman" w:ascii="Times New Roman" w:hAnsi="Times New Roman"/>
        </w:rPr>
        <w:t xml:space="preserve"> bez uzasadnionej przyczyny przyjęcia propozycji odpowiedniej pracy lub innej formy pomocy określonej w ustawie </w:t>
      </w:r>
      <w:r>
        <w:rPr>
          <w:rFonts w:cs="Times New Roman" w:ascii="Times New Roman" w:hAnsi="Times New Roman"/>
          <w:lang w:bidi="pl-PL"/>
        </w:rPr>
        <w:t>z dnia 20 kwietnia 2004 r. o promocji zatrudnienia i instytucjach rynku pracy</w:t>
      </w:r>
      <w:r>
        <w:rPr>
          <w:rFonts w:cs="Times New Roman" w:ascii="Times New Roman" w:hAnsi="Times New Roman"/>
        </w:rPr>
        <w:t xml:space="preserve"> oraz udziału w działaniach w ramach Programu Aktywizacja i Integracja, o którym mowa w art. 62a tej ustawy,</w:t>
      </w:r>
    </w:p>
    <w:p>
      <w:pPr>
        <w:pStyle w:val="Akapitzlist"/>
        <w:numPr>
          <w:ilvl w:val="1"/>
          <w:numId w:val="2"/>
        </w:numPr>
        <w:ind w:left="850" w:hanging="425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6" w:name="__Fieldmark__33_3165947354"/>
      <w:bookmarkStart w:id="57" w:name="__Fieldmark__33_3165947354"/>
      <w:bookmarkEnd w:id="5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rzer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8" w:name="__Fieldmark__34_3165947354"/>
      <w:bookmarkStart w:id="59" w:name="__Fieldmark__34_3165947354"/>
      <w:bookmarkEnd w:id="5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rzerwałem(am)</w:t>
      </w:r>
      <w:r>
        <w:rPr>
          <w:rFonts w:cs="Times New Roman" w:ascii="Times New Roman" w:hAnsi="Times New Roman"/>
        </w:rPr>
        <w:t xml:space="preserve"> z własnej winy szkolenie(a), staż(u), realizację(i) indywidualnego planu działania, udział(u) w działaniach w ramach Programu Aktywizacja i Integracja, o którym mowa w art. 62a ustawy, </w:t>
      </w:r>
      <w:r>
        <w:rPr>
          <w:rFonts w:cs="Times New Roman" w:ascii="Times New Roman" w:hAnsi="Times New Roman"/>
          <w:lang w:bidi="pl-PL"/>
        </w:rPr>
        <w:t xml:space="preserve">o której mowa w lit. a, </w:t>
      </w:r>
      <w:r>
        <w:rPr>
          <w:rFonts w:cs="Times New Roman" w:ascii="Times New Roman" w:hAnsi="Times New Roman"/>
        </w:rPr>
        <w:t xml:space="preserve">wykonywanie(a) prac społecznie użytecznych lub inną(ej) formę(y) pomocy określoną(ej) w ustawie, </w:t>
      </w:r>
      <w:r>
        <w:rPr>
          <w:rFonts w:cs="Times New Roman" w:ascii="Times New Roman" w:hAnsi="Times New Roman"/>
          <w:lang w:bidi="pl-PL"/>
        </w:rPr>
        <w:t>o której mowa w lit. a.</w:t>
      </w:r>
    </w:p>
    <w:p>
      <w:pPr>
        <w:pStyle w:val="Akapitzlist"/>
        <w:numPr>
          <w:ilvl w:val="1"/>
          <w:numId w:val="2"/>
        </w:numPr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po skierowaniu</w:t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0" w:name="__Fieldmark__35_3165947354"/>
      <w:bookmarkStart w:id="61" w:name="__Fieldmark__35_3165947354"/>
      <w:bookmarkEnd w:id="6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djąłem(podjęł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2" w:name="__Fieldmark__36_3165947354"/>
      <w:bookmarkStart w:id="63" w:name="__Fieldmark__36_3165947354"/>
      <w:bookmarkEnd w:id="6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djąłem(nie podjęłam)</w:t>
      </w:r>
      <w:r>
        <w:rPr>
          <w:rFonts w:cs="Times New Roman" w:ascii="Times New Roman" w:hAnsi="Times New Roman"/>
        </w:rPr>
        <w:t xml:space="preserve"> szkolenie(a), przygotowanie(a) zawodowe(go) dorosłych, staż(u), prac(e) społecznie użyteczne(ych) lub inną(ej) formę(y) pomocy określoną(ej) w ustawie, </w:t>
      </w:r>
      <w:r>
        <w:rPr>
          <w:rFonts w:cs="Times New Roman" w:ascii="Times New Roman" w:hAnsi="Times New Roman"/>
          <w:lang w:bidi="pl-PL"/>
        </w:rPr>
        <w:t>o której mowa w lit. a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Jest mi wiadome, że środki na podjęcie działalności gospodarczej są przyznawane zgodnie z warunkami dopuszczalności pomocy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. Znana jest mi treść oraz spełniam warunki określone w rozporządzeniu Komisji (UE) 2023/2831 z dnia 13 grudnia 2023 r. w sprawie stosowania art. 107 i 108 Traktatu o funkcjonowaniu Unii Europejskiej do pomocy </w:t>
      </w:r>
      <w:r>
        <w:rPr>
          <w:rFonts w:cs="Times New Roman" w:ascii="Times New Roman" w:hAnsi="Times New Roman"/>
          <w:i/>
          <w:iCs/>
        </w:rPr>
        <w:t>de minimis</w:t>
      </w:r>
      <w:r>
        <w:rPr>
          <w:rFonts w:cs="Times New Roman" w:ascii="Times New Roman" w:hAnsi="Times New Roman"/>
        </w:rPr>
        <w:t xml:space="preserve"> (Dz. Urz. UE L 2023/2831 z 15.12.2023), w tym w szczególności:</w:t>
      </w:r>
    </w:p>
    <w:p>
      <w:pPr>
        <w:pStyle w:val="Akapitzlist"/>
        <w:numPr>
          <w:ilvl w:val="0"/>
          <w:numId w:val="3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4" w:name="__Fieldmark__37_3165947354"/>
      <w:bookmarkStart w:id="65" w:name="__Fieldmark__37_3165947354"/>
      <w:bookmarkEnd w:id="6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6" w:name="__Fieldmark__38_3165947354"/>
      <w:bookmarkStart w:id="67" w:name="__Fieldmark__38_3165947354"/>
      <w:bookmarkEnd w:id="6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w odniesieniu do tych samych kosztów kwalifikujących się do objęcia pomocą na pokrycie których ma być przeznaczona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3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8" w:name="__Fieldmark__39_3165947354"/>
      <w:bookmarkStart w:id="69" w:name="__Fieldmark__39_3165947354"/>
      <w:bookmarkEnd w:id="6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0" w:name="__Fieldmark__40_3165947354"/>
      <w:bookmarkStart w:id="71" w:name="__Fieldmark__40_3165947354"/>
      <w:bookmarkEnd w:id="7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dla tego samego środka finansowania ryzyka, która kumuluje się z pomocą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3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2" w:name="__Fieldmark__41_3165947354"/>
      <w:bookmarkStart w:id="73" w:name="__Fieldmark__41_3165947354"/>
      <w:bookmarkEnd w:id="7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ciąży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4" w:name="__Fieldmark__42_3165947354"/>
      <w:bookmarkStart w:id="75" w:name="__Fieldmark__42_3165947354"/>
      <w:bookmarkEnd w:id="7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ciąży</w:t>
      </w:r>
      <w:r>
        <w:rPr>
          <w:rFonts w:cs="Times New Roman" w:ascii="Times New Roman" w:hAnsi="Times New Roman"/>
        </w:rPr>
        <w:t xml:space="preserve"> na mnie obowiązek zwrotu pomocy wynikający z decyzji Komisji o obowiązku zwrotu pomocy</w:t>
      </w:r>
    </w:p>
    <w:p>
      <w:pPr>
        <w:pStyle w:val="Akapitzlist"/>
        <w:spacing w:before="0" w:after="0"/>
        <w:ind w:left="425" w:hanging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oraz wnoszę o udzielenie pomocy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 na podstawie przepisów ww. rozporządzenia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6" w:name="__Fieldmark__43_3165947354"/>
      <w:bookmarkStart w:id="77" w:name="__Fieldmark__43_3165947354"/>
      <w:bookmarkEnd w:id="7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8" w:name="__Fieldmark__44_3165947354"/>
      <w:bookmarkStart w:id="79" w:name="__Fieldmark__44_3165947354"/>
      <w:bookmarkEnd w:id="7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</w:t>
      </w:r>
      <w:r>
        <w:rPr>
          <w:rFonts w:cs="Times New Roman" w:ascii="Times New Roman" w:hAnsi="Times New Roman"/>
        </w:rPr>
        <w:t xml:space="preserve"> wpis(u) do ewidencji działalności gospodarczej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0" w:name="__Fieldmark__45_3165947354"/>
      <w:bookmarkStart w:id="81" w:name="__Fieldmark__45_3165947354"/>
      <w:bookmarkEnd w:id="8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2" w:name="__Fieldmark__46_3165947354"/>
      <w:bookmarkStart w:id="83" w:name="__Fieldmark__46_3165947354"/>
      <w:bookmarkEnd w:id="8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4" w:name="__Fieldmark__47_3165947354"/>
      <w:bookmarkStart w:id="85" w:name="__Fieldmark__47_3165947354"/>
      <w:bookmarkEnd w:id="8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składek z tytułu prowadzonej w przeszłości działalności gospodarczej w Zakładzie Ubezpieczeń Społecznych / Kasie Rolniczego Ubezpieczenia Społecznego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6" w:name="__Fieldmark__48_3165947354"/>
      <w:bookmarkStart w:id="87" w:name="__Fieldmark__48_3165947354"/>
      <w:bookmarkEnd w:id="8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8" w:name="__Fieldmark__49_3165947354"/>
      <w:bookmarkStart w:id="89" w:name="__Fieldmark__49_3165947354"/>
      <w:bookmarkEnd w:id="8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 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0" w:name="__Fieldmark__50_3165947354"/>
      <w:bookmarkStart w:id="91" w:name="__Fieldmark__50_3165947354"/>
      <w:bookmarkEnd w:id="9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podatków z tytułu prowadzonej w przeszłości działalności gospodarczej w urzędzie skarbowym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2" w:name="__Fieldmark__51_3165947354"/>
      <w:bookmarkStart w:id="93" w:name="__Fieldmark__51_3165947354"/>
      <w:bookmarkEnd w:id="9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4" w:name="__Fieldmark__52_3165947354"/>
      <w:bookmarkStart w:id="95" w:name="__Fieldmark__52_3165947354"/>
      <w:bookmarkEnd w:id="9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6" w:name="__Fieldmark__53_3165947354"/>
      <w:bookmarkStart w:id="97" w:name="__Fieldmark__53_3165947354"/>
      <w:bookmarkEnd w:id="9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dotyczy </w:t>
      </w:r>
      <w:r>
        <w:rPr>
          <w:rFonts w:cs="Times New Roman" w:ascii="Times New Roman" w:hAnsi="Times New Roman"/>
        </w:rPr>
        <w:t>ubiegał(a) się z urzędu skarbowego o odzyskanie całości lub części kwoty przeznaczonej na zakup kasy fiskalnej (nie dotyczy wnioskodawcy, który w ramach dofinansowania nie planuje zakupu kasy fiskalnej)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>Dokonam rejestracji działalności gospodarczej wskazanej w niniejszym wniosku w uzgodnieniu z tutejszym Urzędem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rzymałem(am) regulamin przyznawania z Funduszu Pracy dofinansowania podjęcia działalności gospodarczej obowiązujący w Powiatowym Urzędzie Pracy w Puławach oraz zapoznałem(am) się z jego treścią i przyjmuję warunki w nim określo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stem świadomy(a) odpowiedzialności karnej za złożenie fałszywego oświadczenia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(czytelny podpis bezrobotnego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1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Załącznik nr 1a</w:t>
          </w:r>
        </w:p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o wniosku o dofinansowanie podjęcia działalności gospodarczej</w:t>
          </w:r>
        </w:p>
        <w:p>
          <w:pPr>
            <w:pStyle w:val="Normal"/>
            <w:rPr>
              <w:rFonts w:ascii="Times New Roman" w:hAnsi="Times New Roman" w:cs="Times New Roman"/>
              <w:i/>
              <w:i/>
              <w:iCs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iCs/>
              <w:sz w:val="18"/>
              <w:szCs w:val="18"/>
            </w:rPr>
            <w:t>(wypełnia bezrobotny)</w:t>
          </w:r>
        </w:p>
      </w:tc>
    </w:tr>
  </w:tbl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Arial Unicode MS" w:cs="Tahoma"/>
      <w:b/>
      <w:bCs/>
      <w:color w:val="000000"/>
      <w:kern w:val="2"/>
      <w:sz w:val="20"/>
      <w:szCs w:val="20"/>
      <w:lang w:bidi="pl-PL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PoletekstoweformantuZnak">
    <w:name w:val="Pole tekstowe formantu Znak"/>
    <w:qFormat/>
    <w:rPr>
      <w:rFonts w:ascii="Times New Roman" w:hAnsi="Times New Roman" w:eastAsia="Calibri" w:cs="Times New Roman"/>
      <w:b/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spacing w:before="280" w:after="280"/>
    </w:pPr>
    <w:rPr>
      <w:rFonts w:ascii="Calibri" w:hAnsi="Calibri" w:eastAsia="Calibri" w:cs="Times New Roman"/>
      <w:b/>
      <w:bCs/>
      <w:color w:val="000000"/>
      <w:kern w:val="0"/>
      <w:lang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eastAsia="Arial Unicode MS" w:cs="Tahoma"/>
      <w:kern w:val="2"/>
      <w:sz w:val="16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Poletekstoweformantu">
    <w:name w:val="Pole tekstowe formantu"/>
    <w:basedOn w:val="Normal"/>
    <w:qFormat/>
    <w:pPr>
      <w:suppressAutoHyphens w:val="true"/>
      <w:jc w:val="both"/>
    </w:pPr>
    <w:rPr>
      <w:rFonts w:ascii="Times New Roman" w:hAnsi="Times New Roman" w:eastAsia="Calibri" w:cs="Times New Roman"/>
      <w:b/>
      <w:i/>
      <w:shd w:fill="F2F2F2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21:00Z</dcterms:created>
  <dc:creator>mwkamola</dc:creator>
  <dc:description/>
  <cp:keywords/>
  <dc:language>en-US</dc:language>
  <cp:lastModifiedBy>Agata Nowak</cp:lastModifiedBy>
  <cp:lastPrinted>2025-09-25T09:56:00Z</cp:lastPrinted>
  <dcterms:modified xsi:type="dcterms:W3CDTF">2025-09-25T07:57:00Z</dcterms:modified>
  <cp:revision>10</cp:revision>
  <dc:subject/>
  <dc:title/>
</cp:coreProperties>
</file>