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4184869231"/>
            <w:bookmarkStart w:id="1" w:name="__Fieldmark__6_418486923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4184869231"/>
            <w:bookmarkStart w:id="3" w:name="__Fieldmark__7_418486923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4184869231"/>
            <w:bookmarkStart w:id="7" w:name="__Fieldmark__11_418486923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4184869231"/>
            <w:bookmarkStart w:id="9" w:name="__Fieldmark__12_418486923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4184869231"/>
            <w:bookmarkStart w:id="11" w:name="__Fieldmark__13_418486923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4184869231"/>
            <w:bookmarkStart w:id="13" w:name="__Fieldmark__15_4184869231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4184869231"/>
            <w:bookmarkStart w:id="15" w:name="__Fieldmark__17_4184869231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4184869231"/>
            <w:bookmarkStart w:id="17" w:name="__Fieldmark__19_4184869231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4184869231"/>
            <w:bookmarkStart w:id="19" w:name="__Fieldmark__22_4184869231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4184869231"/>
            <w:bookmarkStart w:id="21" w:name="__Fieldmark__25_4184869231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4184869231"/>
            <w:bookmarkStart w:id="23" w:name="__Fieldmark__26_4184869231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4184869231"/>
            <w:bookmarkStart w:id="25" w:name="__Fieldmark__27_4184869231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4184869231"/>
            <w:bookmarkStart w:id="27" w:name="__Fieldmark__28_4184869231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4184869231"/>
            <w:bookmarkStart w:id="29" w:name="__Fieldmark__29_4184869231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4184869231"/>
            <w:bookmarkStart w:id="31" w:name="__Fieldmark__30_4184869231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4184869231"/>
            <w:bookmarkStart w:id="33" w:name="__Fieldmark__31_4184869231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4184869231"/>
            <w:bookmarkStart w:id="35" w:name="__Fieldmark__32_4184869231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4184869231"/>
            <w:bookmarkStart w:id="37" w:name="__Fieldmark__33_4184869231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4184869231"/>
            <w:bookmarkStart w:id="39" w:name="__Fieldmark__34_4184869231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4184869231"/>
            <w:bookmarkStart w:id="41" w:name="__Fieldmark__35_4184869231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4184869231"/>
            <w:bookmarkStart w:id="43" w:name="__Fieldmark__37_4184869231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4184869231"/>
            <w:bookmarkStart w:id="45" w:name="__Fieldmark__38_4184869231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4184869231"/>
            <w:bookmarkStart w:id="47" w:name="__Fieldmark__39_4184869231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